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sz w:val="20"/>
          <w:szCs w:val="20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64305</wp:posOffset>
                </wp:positionH>
                <wp:positionV relativeFrom="paragraph">
                  <wp:posOffset>-114300</wp:posOffset>
                </wp:positionV>
                <wp:extent cx="71247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-9pt;width:56.0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de-DE"/>
        </w:rPr>
        <w:t>An das</w:t>
        <w:tab/>
      </w:r>
      <w:r>
        <w:rPr>
          <w:rFonts w:cs="Arial" w:ascii="Arial" w:hAnsi="Arial"/>
          <w:shadow/>
          <w:sz w:val="20"/>
          <w:szCs w:val="20"/>
          <w:lang w:val="de-DE"/>
        </w:rPr>
        <w:t>Einlaufstempel der Schule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utsche Schulamt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mt für Verwaltung des Lehrpersonal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Amba-Alagi-Straße 1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9100 Bozen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(einzureichen innerhalb des jeweils mit Rundschreiben des Schulamtsleiters festgelegten Termins)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ANTRAG UM DIENSTAUSTRITT/DIENSTVERLÄNGERUNG AB DEM 1. SEPTEMBER 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Der/Die Unterfertig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br/>
        <w:t>__________________________________________________, geboren am 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in __________________________, (Steuerkodex) _____________________________________________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wohnhaft in ____________________________, Adresse, Telefonnummer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______________________,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(Staatsbürgerschaft) ________________________; (Zutreffendes bitte ankreuz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Lehrperson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0" w:name="__Fieldmark__0_3491992874"/>
      <w:bookmarkStart w:id="1" w:name="__Fieldmark__0_3491992874"/>
      <w:bookmarkEnd w:id="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unbefristetem Arbeitsvertrag oder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" w:name="__Fieldmark__1_3491992874"/>
      <w:bookmarkStart w:id="3" w:name="__Fieldmark__1_3491992874"/>
      <w:bookmarkEnd w:id="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befristetem Arbeitsvertrag an d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4" w:name="__Fieldmark__2_3491992874"/>
      <w:bookmarkStart w:id="5" w:name="__Fieldmark__2_3491992874"/>
      <w:bookmarkEnd w:id="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Grund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6" w:name="__Fieldmark__3_3491992874"/>
      <w:bookmarkStart w:id="7" w:name="__Fieldmark__3_3491992874"/>
      <w:bookmarkEnd w:id="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ittel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8" w:name="__Fieldmark__4_3491992874"/>
      <w:bookmarkStart w:id="9" w:name="__Fieldmark__4_3491992874"/>
      <w:bookmarkEnd w:id="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Oberschul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0" w:name="__Fieldmark__5_3491992874"/>
      <w:bookmarkStart w:id="11" w:name="__Fieldmark__5_3491992874"/>
      <w:bookmarkEnd w:id="1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Klassen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2" w:name="__Fieldmark__6_3491992874"/>
      <w:bookmarkStart w:id="13" w:name="__Fieldmark__6_3491992874"/>
      <w:bookmarkEnd w:id="1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Italienisch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4" w:name="__Fieldmark__7_3491992874"/>
      <w:bookmarkStart w:id="15" w:name="__Fieldmark__7_3491992874"/>
      <w:bookmarkEnd w:id="1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Religionslehrer/in</w:t>
        <w:br/>
        <w:br/>
        <w:t xml:space="preserve">mit Einstufung an/am __________________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6" w:name="__Fieldmark__8_3491992874"/>
      <w:bookmarkStart w:id="17" w:name="__Fieldmark__8_3491992874"/>
      <w:bookmarkEnd w:id="1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Wettbewerbsklasse _________________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Bildungsniveau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8" w:name="__Fieldmark__9_3491992874"/>
      <w:bookmarkStart w:id="19" w:name="__Fieldmark__9_3491992874"/>
      <w:bookmarkEnd w:id="1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atura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0" w:name="__Fieldmark__10_3491992874"/>
      <w:bookmarkStart w:id="21" w:name="__Fieldmark__10_3491992874"/>
      <w:bookmarkEnd w:id="2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oktora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2" w:name="__Fieldmark__11_3491992874"/>
      <w:bookmarkStart w:id="23" w:name="__Fieldmark__11_3491992874"/>
      <w:bookmarkEnd w:id="2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anderes ___________________________________________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ufnahme in die Stammrolle am __________________________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rt der Arbeitszeit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4" w:name="__Fieldmark__12_3491992874"/>
      <w:bookmarkStart w:id="25" w:name="__Fieldmark__12_3491992874"/>
      <w:bookmarkEnd w:id="2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6" w:name="__Fieldmark__13_3491992874"/>
      <w:bookmarkStart w:id="27" w:name="__Fieldmark__13_3491992874"/>
      <w:bookmarkEnd w:id="2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Teilzeit oder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8" w:name="__Fieldmark__14_3491992874"/>
      <w:bookmarkStart w:id="29" w:name="__Fieldmark__14_3491992874"/>
      <w:bookmarkEnd w:id="2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Pension/Teilzeit mit folgender Wochenstundenanzahl ___</w:t>
      </w:r>
    </w:p>
    <w:p>
      <w:pPr>
        <w:pStyle w:val="Normal"/>
        <w:spacing w:before="200" w:after="200"/>
        <w:jc w:val="center"/>
        <w:rPr/>
      </w:pPr>
      <w:r>
        <w:rPr>
          <w:rFonts w:cs="Arial" w:ascii="Arial" w:hAnsi="Arial"/>
          <w:b/>
          <w:sz w:val="20"/>
          <w:szCs w:val="20"/>
          <w:lang w:val="de-DE"/>
        </w:rPr>
        <w:t>beantragt hiermit</w:t>
      </w:r>
      <w:r>
        <w:rPr/>
        <w:t xml:space="preserve"> (Zutreffendes bitte ankreuzen):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9537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0" w:name="__Fieldmark__15_3491992874"/>
            <w:bookmarkStart w:id="31" w:name="__Fieldmark__15_3491992874"/>
            <w:bookmarkEnd w:id="31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n Dienstaustritt zum oben genannten Termin mit Pensionsanspruch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2" w:name="__Fieldmark__16_3491992874"/>
            <w:bookmarkStart w:id="33" w:name="__Fieldmark__16_3491992874"/>
            <w:bookmarkEnd w:id="33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n Dienstaustritt zum oben genannten Termin mit Pensionsanspruch, wobei in Anwendung von Art. 1, Abs. 9 des G. Nr. 243/2004 für das Beitragssystem optiert wird (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n Frauen vorbehalt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)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4" w:name="__Fieldmark__17_3491992874"/>
            <w:bookmarkStart w:id="35" w:name="__Fieldmark__17_3491992874"/>
            <w:bookmarkEnd w:id="35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en Dienstaustritt zum oben genannten Termin mit Pensionsanspruch und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gleichzeitige Weiterarbeit in Teilzeit (Teilzeitpension)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Für den Fall, dass die Teilzeitarbeit nicht gewährt werden kann (Stellenverlierer, Überschreitung des Teilzeitkontingents), beantrage ich d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6" w:name="__Fieldmark__18_3491992874"/>
            <w:bookmarkStart w:id="37" w:name="__Fieldmark__18_3491992874"/>
            <w:bookmarkEnd w:id="37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vollständigen Dienstaustritt -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8" w:name="__Fieldmark__19_3491992874"/>
            <w:bookmarkStart w:id="39" w:name="__Fieldmark__19_3491992874"/>
            <w:bookmarkEnd w:id="39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den vollständigen Verbleib im Dienst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0" w:name="__Fieldmark__20_3491992874"/>
            <w:bookmarkStart w:id="41" w:name="__Fieldmark__20_3491992874"/>
            <w:bookmarkEnd w:id="41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n Dienstaustritt zum oben genannten Termin ohne Pensionsanspruch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2" w:name="__Fieldmark__21_3491992874"/>
            <w:bookmarkStart w:id="43" w:name="__Fieldmark__21_3491992874"/>
            <w:bookmarkEnd w:id="43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ie Dienstverlängerung für das Schuljahr 2016/2017 </w:t>
            </w:r>
            <w:r>
              <w:rPr>
                <w:rFonts w:cs="Arial" w:ascii="Arial" w:hAnsi="Arial"/>
                <w:shadow/>
                <w:sz w:val="20"/>
                <w:szCs w:val="20"/>
                <w:lang w:val="de-DE"/>
              </w:rPr>
              <w:t>(gemeinsam mit dem vorliegenden Gesuch muss der/die zuständige Schuldirektor/in einen eigenen begründeten Antrag um Dienstverlängerung übermitteln)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4" w:name="__Fieldmark__22_3491992874"/>
            <w:bookmarkStart w:id="45" w:name="__Fieldmark__22_3491992874"/>
            <w:bookmarkEnd w:id="45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en Widerruf bereits eingereichter Gesuche </w:t>
            </w:r>
            <w:r>
              <w:rPr>
                <w:rFonts w:cs="Arial" w:ascii="Arial" w:hAnsi="Arial"/>
                <w:shadow/>
                <w:sz w:val="20"/>
                <w:szCs w:val="20"/>
                <w:lang w:val="de-DE"/>
              </w:rPr>
              <w:t>(nicht zulässig im Fall der bereits erfolgten Genehmigung der „Reduzierung der Unterrichtszeit“ laut Artikel 15 des Einheitstextes der Landeskollektivverträge für das Lehrpersonal vom 23. April 2003, in geltender Fassung).</w:t>
            </w:r>
          </w:p>
        </w:tc>
      </w:tr>
    </w:tbl>
    <w:p>
      <w:pPr>
        <w:pStyle w:val="Normal"/>
        <w:spacing w:before="200" w:after="200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und erklärt, für den Fall der Feststellung, dass die Voraussetzungen für den Pensionsanspruch nicht vorliegen (Zutreffendes bitte ankreuzen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before="120" w:after="0"/>
              <w:jc w:val="both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6" w:name="__Fieldmark__23_3491992874"/>
            <w:bookmarkStart w:id="47" w:name="__Fieldmark__23_3491992874"/>
            <w:bookmarkEnd w:id="47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vom Dienst austreten zu wollen;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before="120" w:after="0"/>
              <w:jc w:val="both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8" w:name="__Fieldmark__24_3491992874"/>
            <w:bookmarkStart w:id="49" w:name="__Fieldmark__24_3491992874"/>
            <w:bookmarkEnd w:id="49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im Dienst verbleiben zu wollen.</w:t>
            </w:r>
          </w:p>
        </w:tc>
      </w:tr>
    </w:tbl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_________________</w:t>
        <w:tab/>
        <w:t>____________________________________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atum</w:t>
        <w:tab/>
        <w:t>Unterschrift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u w:val="single"/>
          <w:lang w:val="de-DE"/>
        </w:rPr>
      </w:pPr>
      <w:r>
        <w:rPr>
          <w:rFonts w:cs="Arial" w:ascii="Arial" w:hAnsi="Arial"/>
          <w:sz w:val="20"/>
          <w:szCs w:val="20"/>
          <w:u w:val="single"/>
          <w:lang w:val="de-DE"/>
        </w:rPr>
        <w:t>Datenschutz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ie Daten werden von der Schule und der Autonomen Provinz Bozen-Südtirol, in ihrer Funktion als Rechtsinhaber der Daten, auch in elektronischer Form, für die Verwaltung des Arbeitsverhältnisses verarbeitet. In der Autonomen Provinz Bozen-Südtirol sind die Direktoren der Abteilungen 16 und 4 verantwortlich für die Verarbeitung der personenbezogenen Daten, auf Schulebene die Schulführungskräfte. Der Lehrperson stehen die Rechte gemäß Art. 7-10 des Legislativdekretes Nr. 196/2003 zu.</w:t>
      </w:r>
    </w:p>
    <w:sectPr>
      <w:type w:val="nextPage"/>
      <w:pgSz w:w="11906" w:h="16838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Lucida Sans Unicode" w:hAnsi="Lucida Sans Unicode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Times New Roman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Times New Roman" w:cs="Palatino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eastAsia="Times New Roman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eastAsia="Times New Roman" w:cs="Palatino Linotyp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Palatino Linotyp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eastAsia="Times New Roman" w:cs="Palatino Linotyp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ucida Sans Unicode" w:hAnsi="Lucida Sans Unicode" w:eastAsia="Times New Roman" w:cs="Lucida Sans Unicod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Palatino Linotyp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5:02:00Z</dcterms:created>
  <dc:creator>pb18278</dc:creator>
  <dc:description/>
  <cp:keywords/>
  <dc:language>en-US</dc:language>
  <cp:lastModifiedBy>Andreas Cassina</cp:lastModifiedBy>
  <cp:lastPrinted>2013-01-16T10:48:00Z</cp:lastPrinted>
  <dcterms:modified xsi:type="dcterms:W3CDTF">2015-11-30T06:48:00Z</dcterms:modified>
  <cp:revision>4</cp:revision>
  <dc:subject/>
  <dc:title>An das</dc:title>
</cp:coreProperties>
</file>