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Batang;바탕" w:cs="Arial"/>
          <w:b/>
          <w:b/>
          <w:sz w:val="20"/>
          <w:szCs w:val="20"/>
        </w:rPr>
      </w:pPr>
      <w:r>
        <w:rPr>
          <w:rFonts w:eastAsia="Batang;바탕"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eastAsia="Batang;바탕"/>
          <w:b/>
          <w:b/>
          <w:sz w:val="20"/>
          <w:szCs w:val="20"/>
        </w:rPr>
      </w:pPr>
      <w:r>
        <w:rPr>
          <w:rFonts w:eastAsia="Batang;바탕"/>
          <w:b/>
          <w:sz w:val="20"/>
          <w:szCs w:val="20"/>
        </w:rPr>
        <w:t>RELAZIONE DEL TUTOR</w:t>
      </w:r>
    </w:p>
    <w:p>
      <w:pPr>
        <w:pStyle w:val="Normal"/>
        <w:jc w:val="center"/>
        <w:rPr/>
      </w:pPr>
      <w:r>
        <w:rPr>
          <w:rFonts w:eastAsia="Batang;바탕"/>
          <w:b/>
          <w:sz w:val="20"/>
          <w:szCs w:val="20"/>
        </w:rPr>
        <w:t>SULL’ATTIVITÀ SVOLTA A FAVORE DELL’INSEGNANTE</w:t>
      </w:r>
    </w:p>
    <w:p>
      <w:pPr>
        <w:pStyle w:val="Normal"/>
        <w:jc w:val="center"/>
        <w:rPr/>
      </w:pPr>
      <w:r>
        <w:rPr>
          <w:rFonts w:eastAsia="Batang;바탕"/>
          <w:b/>
          <w:sz w:val="20"/>
          <w:szCs w:val="20"/>
        </w:rPr>
        <w:t xml:space="preserve">NELL’ANNO DI FORMAZIONE E DI PROVA </w:t>
      </w:r>
    </w:p>
    <w:p>
      <w:pPr>
        <w:pStyle w:val="Normal"/>
        <w:jc w:val="center"/>
        <w:rPr>
          <w:rFonts w:eastAsia="Batang;바탕"/>
          <w:b/>
          <w:b/>
          <w:sz w:val="20"/>
          <w:szCs w:val="20"/>
        </w:rPr>
      </w:pPr>
      <w:r>
        <w:rPr>
          <w:rFonts w:eastAsia="Batang;바탕"/>
          <w:b/>
          <w:sz w:val="20"/>
          <w:szCs w:val="20"/>
        </w:rPr>
        <w:t>- Anno scolastico 2019/2020 -</w:t>
      </w:r>
    </w:p>
    <w:p>
      <w:pPr>
        <w:pStyle w:val="Normal"/>
        <w:rPr>
          <w:rFonts w:eastAsia="Batang;바탕"/>
          <w:b/>
          <w:b/>
          <w:sz w:val="20"/>
          <w:szCs w:val="20"/>
        </w:rPr>
      </w:pPr>
      <w:r>
        <w:rPr>
          <w:rFonts w:eastAsia="Batang;바탕"/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826"/>
      </w:tblGrid>
      <w:tr>
        <w:trPr>
          <w:trHeight w:val="3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UOLA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EGNANTE IN PROVA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MATERIA 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EGNANTE TUTOR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exact" w:line="320"/>
        <w:ind w:left="720" w:right="98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STEGNO E ACCOMPAGNAMENTO NELLA PRATICA QUOTIDIANA</w:t>
      </w:r>
    </w:p>
    <w:p>
      <w:pPr>
        <w:pStyle w:val="Normal"/>
        <w:spacing w:lineRule="exact" w:line="320"/>
        <w:ind w:left="720" w:right="9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20"/>
        <w:ind w:left="360" w:right="9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)  Accompagnamento/Sostegno negli ambiti:</w:t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900"/>
      </w:tblGrid>
      <w:tr>
        <w:trPr>
          <w:trHeight w:val="327" w:hRule="atLeast"/>
        </w:trPr>
        <w:tc>
          <w:tcPr>
            <w:tcW w:w="846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720" w:right="9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mazione (programma annuale, programma settimanale, …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9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846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720" w:right="9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arazione dell’U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9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846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720" w:right="9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arazione della lezio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9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846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720" w:right="9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rezione e valutazione delle produzioni (compiti, test, prodotti da attività laboratoriale,...) degli studen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9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846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720" w:right="9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uzione e gestione della clas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9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846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720" w:right="9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servazione e valutazione degli studen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9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846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720" w:right="9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flessione sulle attività svolte e autovalutazion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9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846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720" w:right="9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icazione con i genito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9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846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720" w:right="98" w:hanging="360"/>
              <w:rPr/>
            </w:pPr>
            <w:r>
              <w:rPr>
                <w:sz w:val="22"/>
                <w:szCs w:val="22"/>
              </w:rPr>
              <w:t>altro, specificare____________________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9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/>
        <w:ind w:left="360" w:right="9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ind w:left="360" w:right="98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2)  Forme di assistenza e accompagnamento</w:t>
      </w:r>
    </w:p>
    <w:p>
      <w:pPr>
        <w:pStyle w:val="Normal"/>
        <w:spacing w:lineRule="exact" w:line="320"/>
        <w:ind w:left="360" w:right="9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900"/>
      </w:tblGrid>
      <w:tr>
        <w:trPr>
          <w:trHeight w:val="327" w:hRule="atLeast"/>
        </w:trPr>
        <w:tc>
          <w:tcPr>
            <w:tcW w:w="846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20"/>
              <w:ind w:left="720" w:right="9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aborazione del materiale didattico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9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846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720" w:right="9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servazioni in clas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9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846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720" w:right="9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zioni e/o progetti comun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9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846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720" w:right="9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edback e colloqui regolar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9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846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720" w:right="9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ta di libri, documenti, materiale didattico,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9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846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720" w:right="9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ro, specificare____________________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9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/>
        <w:ind w:left="360" w:right="9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exact" w:line="320"/>
        <w:ind w:left="720" w:right="98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SSERVAZIONI IN CLASSE </w:t>
      </w:r>
    </w:p>
    <w:p>
      <w:pPr>
        <w:pStyle w:val="Normal"/>
        <w:spacing w:lineRule="exact" w:line="280"/>
        <w:ind w:left="357" w:right="9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357" w:right="9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8"/>
      </w:tblGrid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9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flessioni e commenti di sintesi sull’attività di osservazione svolta (vedi scheda)</w:t>
            </w:r>
          </w:p>
          <w:p>
            <w:pPr>
              <w:pStyle w:val="Normal"/>
              <w:spacing w:lineRule="exact" w:line="320"/>
              <w:ind w:right="9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right="9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right="9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right="9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right="9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right="9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/>
        <w:ind w:right="9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20"/>
        <w:ind w:right="9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20"/>
        <w:ind w:right="-234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ANNOTAZIONI E COMMENTI FINALI </w:t>
      </w: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20"/>
        <w:ind w:right="-2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ind w:right="-2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ind w:right="9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ind w:right="9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20"/>
        <w:ind w:right="9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20"/>
        <w:ind w:right="9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20"/>
        <w:ind w:right="9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20"/>
        <w:ind w:right="9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20"/>
        <w:ind w:right="9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20"/>
        <w:ind w:right="9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20"/>
        <w:ind w:right="9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20"/>
        <w:ind w:right="9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20"/>
        <w:ind w:right="9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20"/>
        <w:ind w:right="9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20"/>
        <w:ind w:right="9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20"/>
        <w:ind w:right="9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20"/>
        <w:ind w:right="9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20"/>
        <w:ind w:right="9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20"/>
        <w:ind w:right="9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20"/>
        <w:ind w:right="9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20"/>
        <w:ind w:right="9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92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B5A5DCA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7:28:00Z</dcterms:created>
  <dc:creator>cstkrna46</dc:creator>
  <dc:description/>
  <cp:keywords/>
  <dc:language>en-US</dc:language>
  <cp:lastModifiedBy>Valer, Mauro</cp:lastModifiedBy>
  <cp:lastPrinted>2015-10-05T08:56:00Z</cp:lastPrinted>
  <dcterms:modified xsi:type="dcterms:W3CDTF">2019-09-18T12:47:00Z</dcterms:modified>
  <cp:revision>5</cp:revision>
  <dc:subject/>
  <dc:title>RELAZIONE DEL TUTOR</dc:title>
</cp:coreProperties>
</file>