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185989145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185989145"/>
      <w:bookmarkStart w:id="1" w:name="__Fieldmark__5_18598914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185989145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185989145"/>
      <w:bookmarkStart w:id="3" w:name="__Fieldmark__6_18598914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C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