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/>
      </w:pPr>
      <w:r>
        <w:rPr>
          <w:rFonts w:cs="Arial" w:ascii="Arial" w:hAnsi="Arial"/>
          <w:bCs/>
          <w:sz w:val="20"/>
        </w:rPr>
        <w:t>An das Ladini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ndergasse 29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Landesrangliste für das Schuljahr 2017/2018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oren am …….......................... in ....................................................., ersucht um Auflösung des Vorbehaltes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in der</w:t>
      </w:r>
      <w:r>
        <w:rPr>
          <w:rFonts w:cs="Arial" w:ascii="Arial" w:hAnsi="Arial"/>
          <w:sz w:val="20"/>
        </w:rPr>
        <w:t xml:space="preserve"> Landesrangliste für das Schuljahr 2017/2018 für </w:t>
      </w:r>
      <w:r>
        <w:rPr>
          <w:rFonts w:cs="Arial" w:ascii="Arial" w:hAnsi="Arial"/>
          <w:bCs/>
          <w:sz w:val="20"/>
        </w:rPr>
        <w:t>den Stellenplan/ die Wettbewerbsklasse/n …………………….…………………………………………………………………………………………..…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rklärt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Sinne des Landesgesetzes Nr. 17/1993 und des D.P.R. Nr. 445/2000 und im Bewusstsein der strafrechtlichen Folgen von falschen Erklärungen folgenden Titel nach dem Termin für die Eintragung in die Landesrangliste erworben bzw. erhalten zu haben:</w:t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„</w:t>
            </w:r>
            <w:r>
              <w:rPr>
                <w:rFonts w:cs="Arial" w:ascii="Arial" w:hAnsi="Arial"/>
                <w:bCs/>
                <w:sz w:val="20"/>
              </w:rPr>
              <w:t>Laurea magistrale a ciclo unico“ in Bildungswissenschaften für den Primarbereich, erworben am …………………… an ………………………………………………… mit folgender Punktezahl ………………..…;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Studienzweig Grundschule, erworben am ……..…….……… an ………………………………………………… mit folgender Punktezahl ……………………;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Bakkalaureat in Religionspädagogik“ erworben am ……..………….…… an der Philosophisch-Theologischen Hochschule Brixen mit folgender Bewertung/ Punktezahl ……….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für den Unterricht an der Mittel- oder Oberschule für folgende Wettbewerbsklasse/n ……………………….…………………………….….…………, erworben am ……....………..……… an ……………………….…………………………………… mit folgender Bewertung/ Punktezahl 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 107/2015 durch das Ladinische Schulamt am …………..………..…. für die Wettbewerbsklasse/n ………………….………………..……..…..……… mit folgender Bewertung/Punktezahl ……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..…..………..…. vom Ministerium für Unterricht, Universität und Forschung für die Wettbewerbsklasse/n ………………………………………….………………..…..……… mit folgender Bewertung/Punktezahl 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 für den katholischen Religionsunterricht durch die zuständige Kommission am ………………. mit folgender Bewertung/ Punktezahl ………………………………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370" w:hanging="29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ladinischen Sprache laut Artikel 12, Absatz 6 des DPR 89/83, bestanden am ....................................... beim ladinischen Schulamt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nur für Lehrpersonen der Grundschule im Besitz des Diploms der Lehrerbildungsanstalt und mit dem 3. Dienstjahr im laufenden Schuljahr)</w:t>
            </w:r>
          </w:p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Im Schuljahr 2016/2017 mindestens 180 Tage Dienst mit gültigem Studientitel geleistet zu haben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136/2017 verarbeitet. Verantwortlich für die Verarbeitung ist der Abteilungsdirektor der Abteilung Ladinische Kultur und Ladinisches Schulamt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Anlage 7A</w:t>
    </w:r>
  </w:p>
</w:hdr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23:00Z</dcterms:created>
  <dc:creator/>
  <dc:description/>
  <cp:keywords/>
  <dc:language>en-US</dc:language>
  <cp:lastModifiedBy>Claudia Aquilini</cp:lastModifiedBy>
  <cp:lastPrinted>2012-02-29T09:59:00Z</cp:lastPrinted>
  <dcterms:modified xsi:type="dcterms:W3CDTF">2017-02-22T15:36:00Z</dcterms:modified>
  <cp:revision>5</cp:revision>
  <dc:subject/>
  <dc:title>Antlage 7A-Vorbehalte_deu</dc:title>
</cp:coreProperties>
</file>