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2414589401"/>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2414589401"/>
            <w:bookmarkStart w:id="2" w:name="__Fieldmark__7_2414589401"/>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2414589401"/>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2414589401"/>
            <w:bookmarkStart w:id="4" w:name="__Fieldmark__8_2414589401"/>
            <w:bookmarkEnd w:id="4"/>
            <w:r>
              <w:rPr>
                <w:rFonts w:cs="Arial"/>
              </w:rPr>
            </w:r>
            <w:r>
              <w:rPr>
                <w:rFonts w:cs="Arial"/>
              </w:rPr>
              <w:fldChar w:fldCharType="end"/>
            </w:r>
            <w:r>
              <w:rPr>
                <w:rFonts w:cs="Arial"/>
                <w:lang w:val="de-DE" w:eastAsia="en-US"/>
              </w:rPr>
              <w:t xml:space="preserve"> </w:t>
            </w:r>
            <w:r>
              <w:fldChar w:fldCharType="begin">
                <w:ffData>
                  <w:name w:val="__Fieldmark__9_2414589401"/>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2414589401"/>
            <w:bookmarkStart w:id="6" w:name="__Fieldmark__9_2414589401"/>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